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59423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91231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488968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7998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67856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2313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128508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22706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5307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3587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33978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44621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914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80197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40723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63309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79067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7773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82218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33800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27419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92152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12570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52189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53247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15108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89321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98113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60961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29975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73503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28117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2075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8732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02291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73035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85033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1310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72852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