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65595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41010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77426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80264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60506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71617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63711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91633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35599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579742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31853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2580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604018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95685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3946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01946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76255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66867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98734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16558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98781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52579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94489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03204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47705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20149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04473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09843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13270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52014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64807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10758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10581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444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45864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60033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25663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4930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65647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