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00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879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61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00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74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429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44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63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135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562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99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60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636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