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65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27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49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898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707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80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12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34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2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52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62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1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