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912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892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3722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9549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3016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1611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032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374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198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182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885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310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844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172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619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