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628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521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367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298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542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602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665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048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795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500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78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232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28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310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895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593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125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