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4898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018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760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338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722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987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862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2741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65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622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004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566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844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463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939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414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255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