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945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117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337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983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023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0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490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67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677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816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70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769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953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578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335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