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40128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98471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