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27581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764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3767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99809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