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07718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3618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96950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