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50645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65015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39279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6220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