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509490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18169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27231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69351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