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9565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7566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29738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79223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