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37042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98268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32067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20335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