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89485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47190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7672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94189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