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0236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4456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80366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87293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