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448995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1857166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155236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7541297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