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732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0851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2346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395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