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79516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8304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9967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4980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