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65501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94918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