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1255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24057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7783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888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